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a lynx rendering of the online HTM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 ProSystem users manual.  For a better looking and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tune Netscape or Lynx 2.5 to http://www.nacs.net/~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Version 1.5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on the WWW @ _[1]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2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6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, the file ORDER.FRM that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classics@nacs.ne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h395@cleveland.freenet.edu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  Ape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2]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  What is the Ape Pro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4]   Mechanics of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5]   Building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]   Hooking up the Pro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7]   Installing and starting the AP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8]   Using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9]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10]  Serial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1]  Creating a new Protect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2]  Modifying an existing .P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3]  Creating an unprotected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4]  Ape/Pro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the Pro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heard the _Ape ProSystem_ talked about as part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nd as a speperate program, _PROSYS.EXE_. Whil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, its important to understand that the Pro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mbination_ of both the _PROSYS.EXE_ progra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code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_PROSYS.EXE_ is does the dog work of the _ProSystem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create the protected and un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then used by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provides the brains of the operation by providing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copy protection emulation (for .PRO images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athered and contained in the imag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ROSYS.EX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 short, PROSYS.EXE is used exclusivly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mages, while APE is used to do the emulation itself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the ProSystem that are contained within 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the [16]Ape Users Manual, so this document will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perate _ProSystem_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 of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System external from APE consists of the _PROSYS.EXE_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_ProSystem_ interface cable, and a standard 1050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tem_ hardware is a device designed to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of a stock 1050 disk drive directly to a PC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.EX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self contained device that can be power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can purchase a complete and tested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me using the registration and order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, or using the same document found on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uild the 14C89 version of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the following netlist of connections is provid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ck Cortese for his immense help with the 14C89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arts 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C89 CMOS Quad Lin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B25/DB9 Seria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 SIO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etlist of Connections_, All PC Connections listed for DB25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Resistor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Band End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Clear End -&gt; _PC Serial Pin 4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Blue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Orange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Resistor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Black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7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20 -&gt; 14C89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2 -&gt; 14C89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3 -&gt; 14C89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Purple -&gt; 14C89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Green -&gt; 14C89 Pi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ing Up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IO end of the _ProSystem_ interface to a _stock_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Make SURE there are no other peripherals atta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Atari computer attached. The drive ID o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1. Now hook the serial end of the cable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t's very important you use a stock 1050 or 810 disk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modified with Happy enhancments or other bo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will effect the performance of the ProSystem. Ha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f placed in 'Unhappy'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arly Rana and Indus drives that are not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ed software will not be able to create good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. These drives are rare but do exist (I ow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fter hooking up your hardware, install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and starting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System itself is installed as part of the AP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stalling the APExxxD.ZIP package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17]Ap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o start the ProSystem, just type PROSYS.EXE in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installed AP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Serial Port Setu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starting the _ProSystem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is to set up the com port configuration to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Syst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option _[4]_ from the ProSystem main menu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serial configuration_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LINE] If you dont know the _IRQ and Base Address_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you have hooked your cable to, you can obtain these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_MSD.EXE_' program provided with MS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nter your com port information in these fields._ Onc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ystem will save this information for future session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enter it again unless you move your Pro Interfac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 New Protect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option [1] from the main menu to create a new .PRO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 you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w choose weither to create a _simple_ .PRO im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complex_ .PR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simple_ .PRO image is a one pass read that produces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emulating SIMPLE COPY PROTECTION sche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tection includes _missing sectors_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_stable-data-field CRC error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document is NOT intended to be a crash course in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, however_ you may choose 'Simple'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than creating a Complex .PRO image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lder' 8 bit games like Ultima II, Spy vs Spy 1, and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ntain simp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e created with Simple protection fails to boot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osen Simple or Complex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filename to save your .PRO image as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Protecte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insert your disk in drive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Image Cre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bove shows a Complex .PRO im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reation is pretty much a hands off proc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making all decisions on read timing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bort image creation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mages require 5 passes per track, this statu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rc_, _Bad_, and _Phantom_ are running counts of th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ormats the ProSystem has encountered so far whil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Monitor at the bottom of the screen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s it is sent and received from the disk drive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you can see the graphic progr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graphic progr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Dot Sector has not been proces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Circle Sector processed and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 Circle Sector processed and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Track contains Phantom sectors match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Sector is missing from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,R,X,Z Drive reports a CRC error read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ing a PRO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ProSystem can be used to set the emula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x .PRO image, set the per-sector delay, and mod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controller and tra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may move from sector to sector using the arrow keys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[ESC]ape key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LINE] _Complex .PRO Emulation Mode_: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rotection emulation mode used with this imag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ulated by APE. This can now be accomplished from withi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switch remains in the ProSystem only for 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try a few different emulation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.PRO image to find one that works perf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scheme 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simple .PRO image to a mode other than 0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er-Sector Delay_: Some protected games check disk tim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long they took to load from disk. To defeat this (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check, you can enter a number from 1-99 expressed in 1/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cond to delay between the read of each sector inside AP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40 usually results in a very 'normal 1050'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pelunker_ is known to require a delay of 80-120, though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require no delay and therefore load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ntroller Status_: These values are the contents of the _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controller_ in the 1050 for the sector you sel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rmally never 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mulation Map_: These values are used by APE to order i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imings of protected disk images. You will norm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 make to a .PRO image are automatically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is option will allow you to create an unprotected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a single, enhanced, or double density floppy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absolutely the fastest way to transfer your disks to 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Create Atr Imag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save your .ATR image as. You can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by pressing return you can call up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disk im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insert your disk in drive 1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automatically detect the densit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, and create an ATR image of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Window at the bottom of the screen shows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status between the PC and the 1050 drive.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t the top shows progress as the imaging process goe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ctors containing errors will appear RED. Otherwise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at of the Create Protected Disk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uses a special interleave to read standard dis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normal, and as of 1.50 this interleave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reating a Protected disk image, ProSyste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. Should you need to about the image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APE or Ordering info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Single Computer License Includ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nhanced version of APE (including FULL R: and .PRO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_More! See REGISTERED BENEFITS section_ of the Ap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Item Description_                     _Price_ _Quantit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AND ENHANCED Version of APE $3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E 1489 Serial Interface Cable        $5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E Pro System 1489 Cable              $5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($5 USA, $6 Canada, $9 Abr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Total + Shippin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