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Qu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Office Box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ario, OH  44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e:  Dat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   DataQue, 71777,3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phi: Dat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   Sysop, Main or DataQu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    02/2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:  TT Text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: 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in this package are Copyright (c)1990,1991 DataQue Soft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re released as shareware by DataQu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T Text Translator will convert text files from variou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T was written in Turbo-C++ version 1.01 (Copyright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). The proper way to invoke T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 [-options] input.ext [output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output file is specified, the output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output device (usually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 has several command line options.  These options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ceding the source filename with one or more option flag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has a minus sign (-) prefix, and at least one space for a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able will list the various options and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  default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   ------- 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      off     Translate atascii CR and TAB to ascii equiva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, bit-7 is cleared of a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ari pseudo-braces are converted to br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source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      off     Translate ascii CR and TAB to atascii equiva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 braces are converted to pseudo-br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source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n       off     Translate ascii TAB to 'n' spaces.   The r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n' is 0 to 9 only.  If 'n' does no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is 4 spaces per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      off     Convert any upper case letters to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      off     Convert any lower case letters to upp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  off     Convert quoted strings to case select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l or -u option.  Normally quoted str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verted.  See text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quoted string is defined as any text which is preceded by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gle (') or double (") quote.  A double quoted string can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 by another double quote character.  A single quo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erminated by either another single quote, a carriage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mi-colon (;).  Care must be taken within comments no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quote charac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