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some extra info for this Small but nice little Oversca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-Driver ( MBLWSCRN.PRG ) has to be installed into your Au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ed settings are saved in this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set and saved the resolutions the way you prefer 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screen modes without resetting ! Just use your SET VIDE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ll the time , especially when all sorts of Bit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are used . After testing it out for 1 month , we notic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with most programs availabl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ave fun with this program if you have any suggestions then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 Sledge &amp; L.A. Looter of Hotline/EL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