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 requires a 1Mb ST/STe and is mouse controlled. It should work on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 versions, including the Mega STe at 16MHz. Theoretically it should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n the TT (I haven't been able to test this, but if you run it from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it should be ok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run quite happily from hard disk. Note that th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.PI1, TERRAIN.PI1 and UNITS.PI1 are all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 Dom Morris and Dave Gamlin for playtesting and sugges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also to Billy Allan and Colin Watt for MISTY and THE MISSING LIN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which this program would have been S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 is shareware. The registration fee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 for which you will recei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contai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latest version of WAR (probably the same as this one but you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w scen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fully interactive scenario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ll instructions and example files for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MO folder on this disk contains a small slideshow of screen dump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s McNaugh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Davenport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14 4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This version of the program may be freely distribu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all files in this archive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A SCE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game has loaded, the title screen will be replaced by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 listing the scenarios available (in the demo version, they'r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der SCENARIO). Choose one, then go and make a cup of tea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, the program has all kinds of things to set up during the lo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scenario has loaded, a status screen will appear showing th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cenario, the name of each army, and which options have been se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enario. The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. There are three palettes, Normal, Desert and Winter. They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 the gameplay, only the screen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ILITY. With FULL visibility, all units are visible to the enemy a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. With LIMITED visibility, all units start the game invisible.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AL visibility, units are hidden if they start the game in cover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stay invisible if they stay in cover. In all cases, any unit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s, is hit by enemy fire, or is next to an enemy unit will be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. Under PARTIAL or LIMITED visibility, visible units can hide a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oving into heavy cover (normally deep woods or build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ING. With SIMPLE firing, the only difference between direct and indi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is that direct requires line of sight. With COMPLEX firing, shor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ranges are determined for each weapon (roughly the first and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er of the range). Direct fire has increased armour penetration at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and decreased AP at long range. Indirect fire cannot target un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short range, and suffers an accuracy penalty at long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AIN DAMAGE. When this is active, shots that do more than 60 damage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ance of affecting the terrain. Buildings can be ruined, bridges bro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lat land turned into cra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PH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round of the game is divided into a number of phases which foll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1 ORDERS PHASE (1st round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2 ORDERS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1 FIR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1 MOVEMEN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2 FIR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1 FIR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1 ORDERS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2 FIR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2 MOVEMEN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1 FIR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2 FIR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ra orders phase in the first round is just to make sure that pla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's units don't get into combat without any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s phase starts with an overview of the battlefield. The over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shows your units, your objectives (if any), all enemy units which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 and any visible mines. Units and objects (objectives and mines)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urned off to show the terrain undernea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xit the overview, you will step through each of your units in 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opportunity to change its orders. This is the first time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main game screen. On the right is the close-up map, centr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and showing 5 squares in each direction. All visible units are show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mall red arrow indicating which way they are facing. Top lef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unit's statistics, and bottom left are the controls.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, the controls are buttons for the five types of orders.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s have similar displays but with different stats and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s for a unit determine which actions it can perform du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, and how effective it will be in close combat. Some units can on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certain orders. The ord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OEUVRE: Units on manoeuvre get their full movement and can fire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ave no combat bon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: Units on advance have their movement reduced by a third but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combat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D: Defending units cannot move, although they can fire normally.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large combat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: Units in reserve will recover strength and morale. They cannot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ire, and have no combat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P FIRE: Units on snap fire get extra shots during the enemy mov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. They will automatically fire at any unit which assaults them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so fire at one other enemy unit if it moves. The target un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by the computer according to its position and cover, the idea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in units so that they are fired upon if they emerge from cover. Unit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p fire cannot move and have no combat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 with BROKEN morale are restricted to manoeuvre or reserve orders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nit's morale changes to BROKEN, it will automatically be plac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oeuv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ve selected the orders you want, click on NEXT to step to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. If you've given all the orders you want to before reaching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, click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fire phase, the game will step through each of the unit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fire. Different units have different rates of fire, so they won't a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the same phase. Those with a ROF of 1 fire in the phase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vement phase, those with ROF 2 fire in the other two phas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ith ROF 3 fire in all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direction arrows to scroll the map. The unit which is fir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with a red frame, so that if you scroll too far and get lost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move the pointer over the map, it will turn into a crosshair.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ver the unit you want to shoot and press the left mouse button. WARN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ly fire is possible! If you target one of your own units, th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stop you. The message line at the bottom of the map will repo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 of your shot: hit, miss or deflected by armour. If you hit, a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appear if the unit is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ing accuracy is affected by terrain; it is increased if your unit i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elevation, and decreased if the target unit is in c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unit has fired, the game will automatically step to the next un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kip a unit, click on the NEXT button. If you want to e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 before all your units have fired, click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ement phase control panel is similar to that for the fire phase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few additions. Under the statistics list is a line which sh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a unit is a transporter or transportable. If it is a transport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arrying another unit, the icon for that unit is also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fire phase, there are 8 direction arrows, but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 phase there are three other icons next to them. These are expl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Also, a copy of the unit icon and its facing arrow are show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e of the direction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icons on the left select the MODE: Observation (eye symbol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Facing (8 small arrows, like a chaos symbol) and Move (large arrow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 determines the effect of the direction buttons. Whenever you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, the map will be re-centred on the current unit. The mode s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s as last set when you change to a new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bservation mode, the direction arrows scroll the map freely,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ing the current unit. You can plan your route, check on the posi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upporting units and look for the en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hange Facing mode, clicking on a direction arrow will turn the un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e in that direction. This costs points (one point for turning up to 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s and two points for more than 90 degress), and should only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unit has finished moving, since facing changes automatically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nit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ve mode, the direction arrows move the unit. Movement is points b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number of points remaining is one of the stats shown in the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. Provided the unit is able to move onto the target terrain typ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enough points, the unit will move, otherwise a message wi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ing you why movement is im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target square contains mines, they will react depending on the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unit. Normal units set off the mines, taking damage and making the m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 to both sides. Airborne units will spot the mines, making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 only to the side which owns the unit. Engineers will rem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s. Engineers will also repair damaged bridges or roads if moved o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 but all of these actions require extra movement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not move on top of one of your own units except to loa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able unit into a transport. This will end its move, but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next movement phase. Move the unit if you wish to unload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it alone if you wish to leave it in the transport. Units in trans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fire, and do not appear in the orders phase; they are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anoeuvre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ttempt to move onto an enemy unit, an assault will take place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unit loses, it will stay where it is. If it wins, the enemy un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eat and your unit will take its place. A unit that cannot retreat (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 are blocked by units or impassable terrain) will be overru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e assault values of the two units, the following stats hav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on assault: Morale, relative elevation (eg attacking from hillsi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t ground), and facing (rear attacks are most effective, frontal atta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effective). A unit on less than 50% of its original strength will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its assault re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both sides taking the appropriate damage, the winning un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in morale and the losing unit will decrease in morale.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to this is that a unit on less than a quarter of its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ngth cannot increase its morale, either by winning assault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ing. For the unit to increase in morale, it must be left in re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it is back above a quarter str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ABOUT DIAGONAL MOVEMENT: If a wargame map has to be divided,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prefer hexes to squares. Hexes offer six directions of equal dist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 squares either give four equal directions, or eight direction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diagonals, which is more difficult to work with. However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points-based movement and the computer to do the calcul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the latter option quite easy. A simple bit of trig shows that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 with sides of 1, the diagonal is SQRT(2), about 1.42. So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onal movement, the computer uses 1.5 times the movement cost, rou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. This isn't perfect but it's close enough and tends to average out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hole movement phase. Firing distances are calculated similarly, so i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fires at an enemy five squares up and five squares to the left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a range of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ement phase will step through all units which still have mov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available. Unlike the other phases, the movement phase will 'wr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', going back to the first unit after you click NEXT on the last un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only exit automatically if all your units have used all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. Otherwise, it will keep going until you click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ort phase presents a screen of statistics on the two armi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and current army sizes are given both in terms of number of un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tal strength. If objectives are used, the number of objectives hel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ide is also shown. The last column of each row gives the current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ch of these statistics as a percenage of the initial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ort phase is there to help the players decide whether vi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have been achieved. Victory conditions are not handl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but are left to the players to decide; the game itself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even if both armies are totally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options along the bottom of the screen. SAVE sav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position as a standard .WAR file, which can then be loaded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like any other scenario. Orders are not saved, but as when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game, each player will have an orders phase at the beginning.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s the next round. Finally, QUIT terminates the game. There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in the current version, as soon as you click on QUIT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desktop, so be careful not to click on it accide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s McNaughton, Jul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