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e Beschreibung der Modulschnittstelle fr CAB.APP (bzw. HTML.AP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emannstr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64297 Darmstadt      email: aclauss@rbg.informatik.th-darmstad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CAB.APP besitzt keine Routinen um online auf das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bzw. das WWW) zuzugreifen. Der Grund ist: ich habe kein Modem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Routinen deshalb auch nicht testen. ber ein externes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CAB.OVL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Routinen aber nachgers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hnittstelle soll auch unter Single-TOS funktionieren, daher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speziellen Mint-Features verwendet. Sollte sie fr bestimmt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rauchbar sein, bitte ich um Nach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hnittstelle kann an einigen Stellen noch erweitert und verbes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Sie enthlt wahrscheinlich auch ein paar berflssige Aufruf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in irgendwelchen Alpha-Version eines Moduls benutzt wurden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 wahrscheinlich niemand mehr benutzen wird (z.B. begin_pexec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_pexec() wurd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weil fr die ersten Versuche ein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gestartet wurde, um Daten zu bertra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lge zur Verbesserung bzw. Erweiterung der Modul-Schnittstell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e entgege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des Mod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(zur Zeit)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CAB.APP ld das Modul CAB.OVL mit pexec(3,...). Das Modul wird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Speicher geladen und reloziert, aber nicht gestartet. Nun 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B.APP nach einer 'magic number' im Speicherbereich des Moduls.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ieser Zahl erwartet es die Adresse der Initialisierungs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Moduls. Nun springt es diese Funktion an und bergibt die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er Strukturen. Eine dieser Strukturen enthlt Funktion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B.APP zur Verfgung stellt, und die vom Modul verwend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dere Struktur mu von der Initialisierungs-Funktion des Mod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llt werden, diese mu dort die Adressen der Modul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agen damit sie von CAB.APP aufgeruf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'magic number'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48744d6c, 0x2f577757, 0x2d42724f, 0x77536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.APP gibt dabei nach dem Laden des Moduls mit mshrink() den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l nich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Speicher 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s das Modul diesen mshrink() Aufruf selbst durchfhren, dann mu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agic number' flgendermaen la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48744d6c, 0x2f577757, 0x2d42724f, 0x775365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eil dieser Methode: Der Startupcode des Moduls wir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(und deshalb sind alle Aufrufe von Funktionen d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upcode initialisiert werden,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betrifft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f(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) Als Alternative ist es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ein Programm, welch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des Moduls bereitstellt, CAB.APP selbst nachstarte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Fall mu CAB.APP mit dem Parameter -initfunc=&lt;adresse&gt;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zeile aufgerufen werden. &lt;adresse&gt; steht dabei fr di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it-Funktion (in dezimaler Darstellung, also nicht(!) Hexadez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'Magic Number' wird in diesem Falle nich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int mit Memory-Protection mu man dann die Memory-Flag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setzen (bei beiden Programmen), da beide Programme Routin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anderen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konven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unktionsparameter mssen auf dem Stack bergeben werd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 wird im Register D0 bergeben. Variablem vom Typ 'long' sind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breit, vom Typ 'int' 16 Bit. Bit 0 bezeichnet das niederwertigst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deutet fr Pure C: Alle Funktionen mit 'cdecl' dekla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deutet fr den gcc: Die Option '-mshort'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der Funktionen des Mod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'modul.h' und 'init.c' (zusammengestellt von Stephane Boisson)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schon ein Grundgerst eines Moduls. Fr Aufrufmethode 1) mu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ain() (welches nie ausgefhrt wird) einige Dummy-Aufrufe machen,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ompiler nicht alle Funktionen wegopt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init_module(url_methods_t *out, browser_info_t *in, char *pa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ruft CAB.APP direkt nach dem Start auf. In dieser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sich das Modul initial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ath'   enthlt den Pfad in dem sich das Modul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bgeschlossen durch '\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'     enthlt alle Funktionen, die CAB-APP dem Modul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'    In diese Struktur mssen die Adressen der Mod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eingetragen werden. Fr Funktion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mplementiert sind, setzt man 0L als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gebnis mu die Funktion einen Bitvektor (long) zurckliefern, 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m Modul untersttzten WWW-Protokolle eingetrag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n fr die Protokolle (mit 'Oder' zu veknpf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_HTTP, SUPPORT_FTP, SUPPORT_GOPHER, SUPPORT_WA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_MAILTO, SUPPORT_NNTP, SUPPORT_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as Modul weitere Programme mit pexec(0) startet, mu man 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folgendes in den Bitvektor eintr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_P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Initialisierung nicht klappt mu 0L zurck geliefert werd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Aufrufe von Modul-Funktionen finden dann nicht mehr st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fr Aufrufmethode 1 (siehe ob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 dieser Funktion mu direkt hinter der 'Magic number' irgend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gramm- oder Datenbereich untergebracht werden, damit CAB.APP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findet und aufrufen kann (gilt nur wenn das Modul mit pexec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CAB.APP geladen wur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fr Aufrufmethode 2 (siehe ob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odul wird als Programm gestartet, und startet dann selbst CAB.AP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es die Adresse dieser Funktion als Parameter bergi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:  -initfunc=&lt;adres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restore_modul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fgerufen, bevor sich CAB.APP beendet. Die Funktion sollte hier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forderten Speicher freigeben,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 Datein schliesse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mu nicht implementiert werden, wenn nichts dauer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iert wurde (Dateihandles, Speicher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get_version(char **authorp, long *versionp, long *date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ragt Informationen ber Autor, Version und Datum des Moduls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n werden im 'About...' Dialog von CAB.APP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uthorp'   Autor und Kontaktadresse. Maximal 4 Zeilen zu je 30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Zeilentrenner bitte '|'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versionp'  Version im BCD-Format. Oberes Wort enthlt die Ha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nummer, das untere Wort die Unterversions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atep'     Datum im BCD-Format: 0xYYYYMMDD (Jahr, Monat, T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mu nicht implemen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get_url_info(char *url, long *timep, long *sizep, char *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s Dokument mit der URL-Adresse 'url' sollen einig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 werden. Diese Funktion wird aufgerufen um zu entscheiden, ob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 berhaupt aus dem Internet angefordert werden mu, oder ob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 im Cache noch aktuel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url'    URL-Adresse des Dokuments, ber das Informationen gefor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imep'  Hier mu das Datum (letzte Modifikation) eingetra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UNIX-Format: Sekunden seit 1970 (01.01.1970,00:00 =&gt; *timep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izep'  Hier soll die Lnge (in bytes) des Dokuments eingetra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L wenn nicht festste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ype'   Der Dateityp im MIME-Format. Der String-Puffer bietet Platz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0 Zeichen. Oder Leerstring '\0', falls un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gebnis leifert die Funktion 0, wenn alles geklappt hat, son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, XBIOS, BIOS, Mint bzw. MintNet Fehler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mu nicht implementiert werden. Ist fr optimale Cac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ung aber 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get_url(char *url, char *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odul soll das Dokument mit der URL-Adresse 'url' aus dem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en und in der Datei 'filename' speichern. 'filename' enthlt sch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en Zugriffspfad; Verzeichnisse mssen nicht mehr ang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teidatum sollte korrekt auf das Datum der letzten Modifika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s gesetzt werden. Nur so funktioniert die Cache-Verwaltu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 mit der 'get_url_info(..)'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as Ziel der URL-Adresse ein Verzeichnis sein (z.B. beim ftp, gop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koll) sollte das Ergebnis als HTML-Datei abgelegt werden (fall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schon automatisch im HTML-Format ankommt???). Wenn m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eintrge mit Icons versieht, kann man die folgenden eingeba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s benu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BULLET_FOLDER "&lt;img src=\"internal-gopher-menu\"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BULLET_TEXT "&lt;img src=\"internal-gopher-text\"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BULLET_IMAGE "&lt;img src=\"internal-gopher-image\"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BULLET_MOVIE "&lt;img src=\"internal-gopher-movie\"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BULLET_SOUND "&lt;img src=\"internal-gopher-sound\"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BULLET_INDEX "&lt;img src=\"internal-gopher-index\"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BULLET_BINARY "&lt;img src=\"internal-gopher-binary\"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BULLET_UNKNOW "&lt;img src=\"internal-gopher-unknown\"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gebnis leifert die Funktion 0, wenn alles geklappt hat, son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, XBIOS, BIOS, Mint bzw. MintNet Fehler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URL-Adresse umgeleitet (Image-Maps,...) muss man dies CAB.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Funktion  'new_url' (siehe unten) mit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post(char *url,char *content, char *enctype, char *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 ('content') einer FORM-Umgebung werden mit 'POST' an 'ur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ckt. Die Daten liegen im 'enctype' (MIME) Format vor. Zur Zei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'application/x-www-form-urlencoded'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zurckgeschickte Daten sollen in 'filename' 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die zurckgeschickten Datein eine neue URL-Adresse besitzen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ingt die Funktion 'new_url' (siehe unten)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mailto(char *url, char *subject, char *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'filename' soll als Mail verschickt werden. 'url' be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mail-Adresse des Empfngers als URL, 'subject' ist der Betre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Ergebnis liefert die Funtkion 0, falls alles geklappt hat, sonst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, die CAB.APP anbietet (browser_info_t Strukt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odul kann direkt AES-Aufrufe machen, im Allgemeinen ist das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(*aes_crystal)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ES-Aufrufe bitte die folgenden Arrays ausfllen und dann 'aes_cryst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aes_contr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aes_glob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aes_int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aes_into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*aes_addr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*aes_addro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(*aes_messages)(int *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 das Modul eine eigene AES-Event-Behandlung, sollte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_MESAG-Event (bzw. jedem Event, welches nicht das Modul betrifft)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ignis-Puffer mit dieser Funktion an CAB.APP weitergereicht werden,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z.B. Redraws ausfh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(*msg_error)(long err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ine Fehlermeldung aus (im Statusfenster von CAB.APP). Erlaubt sind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, BIOS und MintNet Fehlernumm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(*msg_status)(long no,long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ine der folgenden Statusmeldngen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=1: 'connecting host',                val un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=2: 'receive data',                   val=Anzahl der empfangene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=3: 'waiting for response',           val un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=4: 'resolving host',                 val un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=5: 'sending request',                val un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=6: 'Text formatieren...',            val un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=7: 'Bild laden...',                  val un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=8: 'Starte Programm...',             val un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=9: 'Formatiere Tabelle...',          val un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=10: 'Warte auf Daten (Timeout: #)',  val=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=11: 'Konvertiere Bild...',           val un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Meld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 Bedarf aufgenommen werden. Nummern bitt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ab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(*aes_events)(long ms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 gibt man CAB.APP die Gelegenheit auf AES-Ereigniss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gieren. CAB.APP ruft evnt_multi(MU_MESAG|MU_TIMER|MU_KEYBD,..) a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'msec' als Zeit fr das Timer-Event benutzt wird. Mit einem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fr 'msec' kehrt die Funktion also schnell wieder zurck. CAB.APP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 zunchst alle eigenen Events (z.B. Redraw, Fenster verschieben,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prft, ob der Benutzer die Aktion abbrechen will. Als Ergebnis lie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-&gt; kein MU_MESAG-Event. Weiter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    -&gt; Aktion abbrechen (Benutzer hat ESC gedrck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andere -&gt; Pointer auf ein GEM-Message-Array (int msg[8])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des aktuellen MU_MESAG-Ereign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(*alert_box)(long button,long 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lertbox wird dargestellt. 'button' ist der Default-Button und 'ms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mmer eines Textes. Die Funktion liefert 0, wenn ein Fehler auft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lsche msg Nummer), sonst den ausgewhlten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Texte (ms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=0 : "[2][Aktion abbrechen?][Ja|Nei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=1 : "[1][Transaktion war erfolgreich][Abbruch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=2 : "[1][Transaktion war nicht|erfolgreich][Abbruch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Tex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 Bedarf aufgenommen werden. Nummer bitte mit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(*begin_pexec)(void)    void (*end_pexec)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n beiden Funktionen mu das Starten eines Programmes durch pexec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lammert werden. CAB.APP wird sich unter Single-TOS beim AES korrekt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nach wieder an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(*clear_cache)(long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gt dafr, da mindestens 'size' Bytes im Cache frei sind. Gegeben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einige Dateien (auf die am lngsten nicht mehr zugegriffen wur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m Cache entfernt. Konnte soviel Platz geschaffen werden, liefer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0 sonst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ze=0 bedeutet, da der komplette Cach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(*new_url)(char *url,char **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 Dokument-Anfrage auf eine neue URL-Adresse umgeleitet wird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maps, cgi-Scripts), mu man dies dem Hautprogramm mit dieser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ilen. Es ermittelt dann einen neuen Dateinamen 'file', unter de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dann abgespeichert werden mssen. Liefert die Funktion als Ergebn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 das Dokument jetzt endgltig geholt werden, liefert sie als 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, dann mu das Dokument nicht mehr geholt werden, da es sich scho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che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(*ask_user)(long msg,char **ans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Benutzter bestimmte Angaben machen mu, bevor fortgefahr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(z.B. bei geschtzten Dokumenten mit Passwortabfrage), kann ma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n hiermit anfor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sg' ist die Nummer des Textes, der angezeigt wird, 'answer' i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, der vom Benutzer eingegeben wurde. Das Resultat ist 1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er OK gedrckt hat, 0 fr Abbruch und -1 bei einem Fehler (fal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sg'-Nummer). Der String 'answer' wird beim nchsten Aufruf dieser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 berschrieben daher, wen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um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 Werte fr 'msg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=0 : Dokument geschtzt, Name (bzw. Kennung)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=1 : Dokument geschtzt, Passwort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Tex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 Bedarf definiert werden. Bitte mit mir ab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bas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der Modul-Basepage. Nur gltig, wenn Modul mit pexec(3)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*reload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 auf ein integer. Der Integerwert ist 1, wenn der Benutzer 'Neu lad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load) ausgewhlt hat, sonst 0. Kann dazu verwendet werden, eventuell gecach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/Daten zu benutzen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nummer von CAB im ASCII format. Beispiel: V1.30 wre 0x303133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xy_url *pro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 auf die folgende Struk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ftp_prox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http_prox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wais_prox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gopher_prox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news_prox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no_prox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smtp_ser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nntp_ser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proxy_u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VL sollte diese Struktur innerhalb der init-Funktio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-Werten ausfuellen. CAB hat fuer jeden String scho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26 Bytes) reserviert. CAB wird diese Eintrge ndern, fall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er neue Eintrge in CAB bestimmt. Das OVL sollte des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Download der Daten diese Eintrge benutz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online(int s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vom OVL immer dann aufgerufen werden, wenn die Inter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 aufgebaut bzw. abgebrochen wird. Besteht die 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state=1 sonst state=0 bergeben werden. Diese Funktion 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CAB-Version 1.41 aufgerufen werden (d.h.: version&gt;=0x303134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 Funktion vom OVL nicht aufgerufen, geht CAB davon 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Internetverbindung be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