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Style w:val="StrongEmphasis"/>
          <w:rFonts w:cs="Arial" w:ascii="Arial" w:hAnsi="Arial"/>
          <w:sz w:val="20"/>
          <w:szCs w:val="20"/>
        </w:rPr>
        <w:t>When you call 911 be prepared to say:</w:t>
      </w:r>
      <w:r>
        <w:rPr>
          <w:rFonts w:cs="Arial" w:ascii="Arial" w:hAnsi="Arial"/>
          <w:sz w:val="20"/>
          <w:szCs w:val="20"/>
        </w:rPr>
        <w:t xml:space="preserve"> </w:t>
        <w:br/>
        <w:t xml:space="preserve">     - Your name </w:t>
        <w:br/>
        <w:t xml:space="preserve">     - The phone number from which you are calling </w:t>
        <w:br/>
        <w:t xml:space="preserve">     - Why you are calling-what has happened </w:t>
        <w:br/>
        <w:t>     - Your exact location (including intersections, landmarks, building name or</w:t>
        <w:br/>
        <w:t xml:space="preserve">       apartment number) </w:t>
        <w:br/>
        <w:t xml:space="preserve">     - How many people have been injured and their condition </w:t>
        <w:br/>
        <w:t>     - What first aid help is being give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not hang up until the dispatcher tells you t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00:06:00Z</dcterms:created>
  <dc:creator>Sarah Singleton</dc:creator>
  <dc:description/>
  <cp:keywords/>
  <dc:language>en-US</dc:language>
  <cp:lastModifiedBy>Sarah Singleton</cp:lastModifiedBy>
  <dcterms:modified xsi:type="dcterms:W3CDTF">2007-08-13T00:07:00Z</dcterms:modified>
  <cp:revision>1</cp:revision>
  <dc:subject/>
  <dc:title> When you call 911 be prepared to say: </dc:title>
</cp:coreProperties>
</file>