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en-US"/>
        </w:rPr>
        <w:t>ASIAN CHICKEN SALAD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US"/>
        </w:rPr>
        <w:t>For vinaigrett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br/>
        <w:t>3/4 cup soy sauce</w:t>
        <w:br/>
        <w:t>6 tablespoons seasoned rice vinegar</w:t>
        <w:br/>
        <w:t>6 tablespoons vegetable oil</w:t>
        <w:br/>
        <w:t>3 tablespoon Asian sesame oil</w:t>
        <w:br/>
        <w:t>3 tablespoon Dijon mustard</w:t>
        <w:br/>
        <w:t>3cm finely grated peeled fresh ginger</w:t>
        <w:br/>
        <w:t xml:space="preserve">3 teaspoon dried hot red pepper flakes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US"/>
        </w:rPr>
        <w:t>For salad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br/>
        <w:t>coarsely chopped cooked chicken</w:t>
        <w:br/>
        <w:t xml:space="preserve">1 chinese leaf lettuce, cut into 1-inch pieces </w:t>
        <w:br/>
        <w:t>mange tout peas, cut diagonally into 1-inch pieces</w:t>
        <w:br/>
        <w:t>2 cucumbers quartered lengthwise and cut into 1/2-inch pieces</w:t>
        <w:br/>
        <w:t xml:space="preserve">chopped fresh cilantro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Whisk together all vinaigrette ingredients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Toss salad ingredients with vinaigrette in a large bowl until combined well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en-US"/>
        </w:rPr>
        <w:t>For Baked Potatoes (alternative is to make Pesto Pasta)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br/>
        <w:t>2-3 medium potatoes per person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Bake potatoes in oven (180C) for an hour and a half (or until cooked.)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Serve with butter.</w:t>
      </w:r>
    </w:p>
    <w:p>
      <w:pPr>
        <w:pStyle w:val="Normal"/>
        <w:spacing w:before="24" w:after="0"/>
        <w:rPr/>
      </w:pPr>
      <w:r>
        <w:rPr/>
        <w:t>OR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1.5kg pasta (Linguini or spaghetti)</w:t>
        <w:br/>
        <w:t>2 pots of Pesto sauce</w:t>
        <w:br/>
        <w:t>50mL Olive Oil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Heat up the sauce and the oil in a small pan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Cook pasta in loads of salted water, drain, put back in pot and add a bit of olive oil, mix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Add the sauce to the pasta and mix well. Cover. Serve when ready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lang w:val="en-US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Nico Angleys</dc:creator>
  <dc:description/>
  <dc:language>en-US</dc:language>
  <cp:lastModifiedBy>Nico Angleys</cp:lastModifiedBy>
  <dcterms:modified xsi:type="dcterms:W3CDTF">2003-11-06T23:23:00Z</dcterms:modified>
  <cp:revision>5</cp:revision>
  <dc:subject/>
  <dc:title>ASIAN CHICKEN SALAD </dc:title>
</cp:coreProperties>
</file>