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Main dish: Broccoli Tuna Casserol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Number of People Recipes are for: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gredients</w:t>
      </w:r>
      <w:r>
        <w:rPr>
          <w:rFonts w:cs="Franklin Gothic Medium" w:ascii="Franklin Gothic Medium" w:hAnsi="Franklin Gothic Medium"/>
          <w:sz w:val="24"/>
          <w:lang w:val="en-GB"/>
        </w:rPr>
        <w:t>:</w:t>
        <w:tab/>
        <w:tab/>
        <w:tab/>
        <w:t>1.5kg frozen or fresh broccoli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5 small tins (185g) tuna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4 tins (295g) of condensed mushroom soup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 pint milk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50g finely grated chees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5t mustard powder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.2 kg rice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ab/>
        <w:tab/>
        <w:tab/>
        <w:tab/>
        <w:t>150g breadcrumbs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  <w:lang w:val="en-GB"/>
        </w:rPr>
        <w:t>Instructions to cook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  <w:lang w:val="en-GB"/>
        </w:rPr>
        <w:t xml:space="preserve">1.  Cook broccoli </w:t>
      </w:r>
      <w:r>
        <w:rPr>
          <w:rFonts w:cs="Franklin Gothic Medium" w:ascii="Franklin Gothic Medium" w:hAnsi="Franklin Gothic Medium"/>
          <w:sz w:val="24"/>
          <w:u w:val="single"/>
          <w:lang w:val="en-GB"/>
        </w:rPr>
        <w:t>until just cooked</w:t>
      </w:r>
      <w:r>
        <w:rPr>
          <w:rFonts w:cs="Franklin Gothic Medium" w:ascii="Franklin Gothic Medium" w:hAnsi="Franklin Gothic Medium"/>
          <w:sz w:val="24"/>
          <w:lang w:val="en-GB"/>
        </w:rPr>
        <w:t xml:space="preserve"> “al dente” in a pot of boiling slated water.  Do not overcook this broccoli or this dish will turn to mush!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2.  Cut broccoli into 4-6cm size pieces and spread in the bottom of two small or one large buttered casserole dish(es)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3.  Mix together soup, milk, salt, pepper, mustard  and tuna and pour over broccoli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4.  Cover with grated cheese and breadcrumbs mixed together, and bake in pre-heated 150 degree oven for 30-40 minutes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  <w:t>5.  Add rice to ample boiling salted (1.5t) water.  Allow rice to cook and then when cooked (but not over-cooked) drain the rice and rinse with hot water from the tap or from a hot kettle.  Rinsing the rice will stop it sticking together.</w:t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sz w:val="24"/>
          <w:lang w:val="en-GB"/>
        </w:rPr>
      </w:pPr>
      <w:r>
        <w:rPr>
          <w:rFonts w:cs="Franklin Gothic Medium" w:ascii="Franklin Gothic Medium" w:hAnsi="Franklin Gothic Medium"/>
          <w:sz w:val="24"/>
          <w:lang w:val="en-GB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u w:val="single"/>
          <w:lang w:val="en-GB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  <w:lang w:val="en-GB"/>
        </w:rPr>
      </w:pPr>
      <w:r>
        <w:rPr>
          <w:rFonts w:cs="Franklin Gothic Medium" w:ascii="Franklin Gothic Medium" w:hAnsi="Franklin Gothic Medium"/>
          <w:b/>
          <w:lang w:val="en-GB"/>
        </w:rPr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  <w:lang w:val="en-GB"/>
        </w:rPr>
      </w:pPr>
      <w:r>
        <w:rPr>
          <w:rFonts w:cs="Franklin Gothic Medium" w:ascii="Franklin Gothic Medium" w:hAnsi="Franklin Gothic Medium"/>
          <w:lang w:val="en-GB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13:00Z</dcterms:created>
  <dc:creator>PC User</dc:creator>
  <dc:description/>
  <dc:language>en-US</dc:language>
  <cp:lastModifiedBy>Nico Angleys</cp:lastModifiedBy>
  <cp:lastPrinted>2002-10-21T14:25:00Z</cp:lastPrinted>
  <dcterms:modified xsi:type="dcterms:W3CDTF">2002-10-21T14:13:00Z</dcterms:modified>
  <cp:revision>2</cp:revision>
  <dc:subject/>
  <dc:title>Date:</dc:title>
</cp:coreProperties>
</file>