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Chef’s Salad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4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 is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gredients</w:t>
      </w:r>
      <w:r>
        <w:rPr>
          <w:rFonts w:cs="Franklin Gothic Medium" w:ascii="Franklin Gothic Medium" w:hAnsi="Franklin Gothic Medium"/>
          <w:sz w:val="24"/>
          <w:lang w:val="en-GB"/>
        </w:rPr>
        <w:t>:</w:t>
        <w:tab/>
        <w:tab/>
        <w:tab/>
        <w:t>1 iceberg lettu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600g tomatoes</w:t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 x cucumber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300g carrot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00g cheddar chees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00g ham or other cheap meat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other ingredients at cooks discretion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lemon jui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2.5kg baked potatoes</w:t>
        <w:tab/>
        <w:tab/>
        <w:tab/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This is the simplest recipe you will do!  It is just a mixture of various salad ingredient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1.  Chop tomatoes into eighths and cucumber into cubes.  Then chop up lettuce into 3cm or so pieces.  Grate carrots and add to other piece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Chop cheese and ham into small piece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 xml:space="preserve">3.  Mix all of the above together with 250ml of a light lemon dressing (1/4 lemon, 3/4 ordinary oil salt and pepper, 1t oregano)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 xml:space="preserve">4.  Bake potatoes in oven for 1.5 hours or until cooked at 180 degrees.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>5.  Serve salad with baked potatoes and margarine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00:00Z</dcterms:created>
  <dc:creator>PC User</dc:creator>
  <dc:description/>
  <dc:language>en-US</dc:language>
  <cp:lastModifiedBy>Nico Angleys</cp:lastModifiedBy>
  <cp:lastPrinted>2002-10-21T15:02:00Z</cp:lastPrinted>
  <dcterms:modified xsi:type="dcterms:W3CDTF">2002-10-21T14:18:00Z</dcterms:modified>
  <cp:revision>3</cp:revision>
  <dc:subject/>
  <dc:title>Date:</dc:title>
</cp:coreProperties>
</file>