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Chicken Noodle Bake</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 xml:space="preserve">1 pre-cooked 2.39p hot chicken from Safeway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4 tins condensed cream of mushroom soup</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3t of mustard powder</w:t>
      </w:r>
    </w:p>
    <w:p>
      <w:pPr>
        <w:pStyle w:val="Normal"/>
        <w:rPr>
          <w:rFonts w:ascii="Franklin Gothic Medium" w:hAnsi="Franklin Gothic Medium" w:cs="Franklin Gothic Medium"/>
          <w:sz w:val="24"/>
          <w:lang w:val="en-GB"/>
        </w:rPr>
      </w:pPr>
      <w:r>
        <w:rPr>
          <w:rFonts w:eastAsia="Franklin Gothic Medium" w:cs="Franklin Gothic Medium" w:ascii="Franklin Gothic Medium" w:hAnsi="Franklin Gothic Medium"/>
          <w:sz w:val="24"/>
          <w:lang w:val="en-GB"/>
        </w:rPr>
        <w:t xml:space="preserve"> </w:t>
      </w:r>
      <w:r>
        <w:rPr>
          <w:rFonts w:cs="Franklin Gothic Medium" w:ascii="Franklin Gothic Medium" w:hAnsi="Franklin Gothic Medium"/>
          <w:sz w:val="24"/>
          <w:lang w:val="en-GB"/>
        </w:rPr>
        <w:tab/>
        <w:tab/>
        <w:tab/>
        <w:tab/>
        <w:t xml:space="preserve">Stock (or bouillon cubes - 1.5 cubes per 500ml water) to </w:t>
        <w:tab/>
        <w:tab/>
        <w:tab/>
        <w:tab/>
        <w:tab/>
        <w:t xml:space="preserve">make 1500ml of thick but pourable sauc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1kg spiral noodl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500g chopped fried onions (if Mike not around)</w:t>
        <w:tab/>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200g finely grated chees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Mixed green salad (2 iceberg lettuce or other sala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Cook noodles  to “a dente” (ie not too soft but firm to the teeth))  and drain.</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2.  Make a sauce with stock.  The best way to do this is to start with a saucepan with about 100g of melted margarine (or ideally butter - flavours better) and once the margarine is bubbling add three tablespoons of flour.  Stir and let the flour cook a little bit.  Then start adding stock a little bit at a time.  For the initial additions add the stock in small sloshes and then beat it in over the heat. Repeat this until the sauce is the right consistency. If you add the stock too quickly you will get lumps;  if this happens use a whisk at the end to remove them.   Allow the sauce to come to the boil, stir in mustard, and then take off heat stirring in a little salt and pepp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3.  Pre-heat oven to 165 degre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 xml:space="preserve">4.  Chop up chicken into 1-2cm size pieces.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5.  Stir chicken into sauce and then mix noodles and sauce/chicken togeth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6.  Split mixture into two buttered oven dishes, cover top with grated cheese and bake for 45 minut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7.  Serve with mixed dressed (tossed in French dressing) sala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17:00Z</dcterms:created>
  <dc:creator>PC User</dc:creator>
  <dc:description/>
  <dc:language>en-US</dc:language>
  <cp:lastModifiedBy>Nico Angleys</cp:lastModifiedBy>
  <dcterms:modified xsi:type="dcterms:W3CDTF">2002-10-21T14:17:00Z</dcterms:modified>
  <cp:revision>2</cp:revision>
  <dc:subject/>
  <dc:title>Date:</dc:title>
</cp:coreProperties>
</file>