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ena’s Creamy pasta veggie chicken stu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erves: 24(60)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ngredients</w:t>
      </w:r>
    </w:p>
    <w:p>
      <w:pPr>
        <w:pStyle w:val="Normal"/>
        <w:ind w:first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4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 xml:space="preserve">0.75 </w:t>
        <w:tab/>
        <w:t>3(6.5) lb. Penne pasta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cken breast (1/4 lb per person if chopped small and mixed, more if on side)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cken marinade (Italian, or sun dried tomato salad dressing)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0.5</w:t>
        <w:tab/>
        <w:tab/>
        <w:t>2(5) bunches of broccoli (florets)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0.25</w:t>
        <w:tab/>
        <w:t>1(2.5) lb. asparagus (2” chunks)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a few</w:t>
        <w:tab/>
        <w:t>½ (1.5)pkg. shredded carrots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3</w:t>
        <w:tab/>
        <w:tab/>
        <w:t>12(30) oz. mushrooms (sliced)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0.5</w:t>
        <w:tab/>
        <w:tab/>
        <w:t>2(5) red peppers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0.5</w:t>
        <w:tab/>
        <w:tab/>
        <w:t>2(5) yellow peppers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0.25</w:t>
        <w:tab/>
        <w:t>1(2.5) Tb. Garlic (minced)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0.5</w:t>
        <w:tab/>
        <w:tab/>
        <w:t>2(5) sticks butter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0.6 qts</w:t>
        <w:tab/>
        <w:t>1.5(4.25) qts. Whipping cream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0.5</w:t>
        <w:tab/>
        <w:tab/>
        <w:t>2(5) lbs. Asiago cheese (shredded)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>0.5</w:t>
        <w:tab/>
        <w:tab/>
        <w:t>2(5) lbs. Fontana (shredded)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Directions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Marinade chicken in dressing at least one hour, up to over night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Chop vegetables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Broccoli and asparagus stems microwave 2 minute 30 seconds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Asparagus spears microwave 1 minute 30 seconds. 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 Sauté peppers, mushrooms, and garlic on olive oil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 Melt butter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Stir in cream slowly so as not to curdle (do not boil)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Stir in cheese to melt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Make pasta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Grill chicken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Mix in other ingredients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Can stay in oven on warm for a while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Serve dish.</w:t>
      </w:r>
    </w:p>
    <w:sectPr>
      <w:type w:val="nextPage"/>
      <w:pgSz w:w="12240" w:h="15840"/>
      <w:pgMar w:left="180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1:55:00Z</dcterms:created>
  <dc:creator>Brian Laba</dc:creator>
  <dc:description/>
  <dc:language>en-US</dc:language>
  <cp:lastModifiedBy>Paul Jordan</cp:lastModifiedBy>
  <dcterms:modified xsi:type="dcterms:W3CDTF">2003-10-13T11:33:00Z</dcterms:modified>
  <cp:revision>5</cp:revision>
  <dc:subject/>
  <dc:title>Deena’s Creamy pasta veggie chicken stuf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0800142</vt:r8>
  </property>
  <property fmtid="{D5CDD505-2E9C-101B-9397-08002B2CF9AE}" pid="3" name="_AuthorEmail">
    <vt:lpwstr>paul.jordan@koinonia.co.uk</vt:lpwstr>
  </property>
  <property fmtid="{D5CDD505-2E9C-101B-9397-08002B2CF9AE}" pid="4" name="_AuthorEmailDisplayName">
    <vt:lpwstr>Paul Jordan</vt:lpwstr>
  </property>
  <property fmtid="{D5CDD505-2E9C-101B-9397-08002B2CF9AE}" pid="5" name="_EmailSubject">
    <vt:lpwstr>household files...</vt:lpwstr>
  </property>
</Properties>
</file>