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Dinner Menu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Main dish: Chilli Con Carne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Number of People Recipes are for: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 8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Buy/Check we have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:  </w:t>
        <w:tab/>
        <w:t>800g minced meat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3 x 400g tins of chopped tomatoe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4 x 400g tins of kidney beans drained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2 bay leaves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2T (heaped) of chilli powder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T sugar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2t salt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4 cloves pressed garlic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50g margarine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400g chopped fried onions (only when O.K. to serve)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.1kg rice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.25kg fresh dark green cabbage or greens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Instructions to cook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:  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  <w:lang w:val="en-GB"/>
        </w:rPr>
        <w:t xml:space="preserve">1.  Using big popcorn pot, fry the crushed garlic in margarine, and add and fry meat until just cooked, and, ideally, it is lightly browned.  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2.  Add to the pot all other ingredients bar cabbage/greens and rice, and cook on top of stove simmering lightly for 1 to 1.5 hours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3.  Cook greens/cabbage (chopped) in boiling salted water.  Serve lightly buttered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4.  Cook rice in ample salted water.  Drain and rinse under hot tap to avoid sticking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lang w:val="en-GB"/>
        </w:rPr>
      </w:pPr>
      <w:r>
        <w:rPr>
          <w:rFonts w:cs="Franklin Gothic Medium" w:ascii="Franklin Gothic Medium" w:hAnsi="Franklin Gothic Medium"/>
          <w:b/>
          <w:u w:val="single"/>
          <w:lang w:val="en-GB"/>
        </w:rPr>
        <w:t>Glossary</w:t>
      </w:r>
    </w:p>
    <w:p>
      <w:pPr>
        <w:pStyle w:val="Normal"/>
        <w:rPr>
          <w:rFonts w:ascii="Franklin Gothic Medium" w:hAnsi="Franklin Gothic Medium" w:cs="Franklin Gothic Medium"/>
          <w:b/>
          <w:b/>
          <w:lang w:val="en-GB"/>
        </w:rPr>
      </w:pPr>
      <w:r>
        <w:rPr>
          <w:rFonts w:cs="Franklin Gothic Medium" w:ascii="Franklin Gothic Medium" w:hAnsi="Franklin Gothic Medium"/>
          <w:b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>T = tablespoon</w:t>
        <w:tab/>
        <w:tab/>
        <w:t>16oz = 1lb = 456 grammes</w:t>
        <w:tab/>
        <w:t>20 fluid oz = 1 UK pint = 568ml</w:t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>t = teaspoon</w:t>
        <w:tab/>
        <w:tab/>
        <w:t>1kg = 2.2 lb</w:t>
        <w:tab/>
        <w:tab/>
        <w:tab/>
        <w:t>1 litre = 1.76 pints</w:t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ab/>
        <w:tab/>
        <w:tab/>
        <w:tab/>
        <w:tab/>
        <w:tab/>
        <w:tab/>
        <w:t>16 fluid oz = 1 US pint = 2 cup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4:16:00Z</dcterms:created>
  <dc:creator>PC User</dc:creator>
  <dc:description/>
  <dc:language>en-US</dc:language>
  <cp:lastModifiedBy>Nico Angleys</cp:lastModifiedBy>
  <dcterms:modified xsi:type="dcterms:W3CDTF">2002-10-21T14:16:00Z</dcterms:modified>
  <cp:revision>2</cp:revision>
  <dc:subject/>
  <dc:title>Date:</dc:title>
</cp:coreProperties>
</file>