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Sausages and Creamy Pasta</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sz w:val="24"/>
          <w:lang w:val="en-GB"/>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10</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 xml:space="preserve">Stock (or bouillon cubes - 1.5 cubes per 500ml water) to </w:t>
        <w:tab/>
        <w:tab/>
        <w:tab/>
        <w:tab/>
        <w:tab/>
        <w:t xml:space="preserve">make 1l of thick but pourable sauc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500 ml single cream</w:t>
      </w:r>
    </w:p>
    <w:p>
      <w:pPr>
        <w:pStyle w:val="Normal"/>
        <w:rPr/>
      </w:pPr>
      <w:r>
        <w:rPr>
          <w:rFonts w:cs="Franklin Gothic Medium" w:ascii="Franklin Gothic Medium" w:hAnsi="Franklin Gothic Medium"/>
          <w:sz w:val="24"/>
          <w:lang w:val="en-GB"/>
        </w:rPr>
        <w:tab/>
        <w:tab/>
        <w:tab/>
        <w:tab/>
        <w:t>1.5kg tagliatelli noodl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500g chopped fried onion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500g finely grated cheese (use blue cheese + normal chees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 tin condensed mushroom soup</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Mixed green sala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Sausag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Cook noodles  to “a dente” (ie not too soft but firm to the teeth))  and drai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Fry up onions and put them to one side (add them to the sauce when it is done)</w:t>
      </w:r>
    </w:p>
    <w:p>
      <w:pPr>
        <w:pStyle w:val="Normal"/>
        <w:rPr>
          <w:rFonts w:ascii="Arial" w:hAnsi="Arial" w:cs="Arial"/>
          <w:sz w:val="24"/>
          <w:lang w:val="en-GB"/>
        </w:rPr>
      </w:pPr>
      <w:r>
        <w:rPr>
          <w:rFonts w:cs="Arial" w:ascii="Arial" w:hAnsi="Arial"/>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Make a cheese sauce.  The best way to do this is to start with a saucepan with about 150g of melted margerine (or ideally butter - flavours better) and once the margerine is bubbling add four tablespoons of flour.  Stir and let the flour cook a little bit.  Then start adding stock a little bit at a time.  For the initial additions add the stock in small sloshes and then beat it in over the heat. Repeat this until the sauce is the right consistency. If you add the stock too quickly you will get lumps;  if this happens use a whisk at the end to remove them.  Allow the sauce to come to the boil, stir in the cream and the condensed soup. Then add the cheese and mustard, and then take off heat stirring in a little salt and pepper to taste.  If sauce seems too thick add a little milk; the pasta will absorb a lot of the extra liqui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 xml:space="preserve">4.  Cook sausages according to instructions on packag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5.  Stir sauce into noodles and keep covered until serving.</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6.  Serve with mixed dressed (tossed in French dressing) sala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9:02:00Z</dcterms:created>
  <dc:creator>PC User</dc:creator>
  <dc:description/>
  <dc:language>en-US</dc:language>
  <cp:lastModifiedBy>Nico Angleys</cp:lastModifiedBy>
  <dcterms:modified xsi:type="dcterms:W3CDTF">2004-02-10T12:42:00Z</dcterms:modified>
  <cp:revision>5</cp:revision>
  <dc:subject/>
  <dc:title>Date:</dc:title>
</cp:coreProperties>
</file>