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Dinner Men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Main dish: Mushroom and Pea Curry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Number of people recipe is for: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 8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Buy/Check we have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  <w:tab/>
        <w:t>3 fresh green chille (use dried if fresh not around)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90g fresh coriander leave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6-8cm or root ginger scraped/peeled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6 cloves of garlic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.2kg frozen pea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6T oil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3t of ground cumin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750g mushroom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3t salt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50ml of whipping cream</w:t>
        <w:tab/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.2kg of rice or two large brown loaves reheated in oven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A salad of some sort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Instructions to cook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>1.  Blend in a blender fresh chille, coriander, garlic, ginger,  and put mix to one side, adding a little water to get a runny pure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2.  Take 1/4 of the peas and blend to a puree in blender again adding water to get a runny puree; put to one side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>3. Fry mushrooms and cumin one after another; for mushrooms until either browned or at least softened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4.  Put rest of peas with all of the other ingredients into a big casserole dish (try the big orange dish with lid)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5.  Bring the mixture back to the boil and simmer for 3-4 minutes being careful not to overcook the peas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6. Stir in cream but don’t let it boil again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 xml:space="preserve">7.  Serve with rice or with brown bread.  </w:t>
      </w:r>
    </w:p>
    <w:p>
      <w:pPr>
        <w:pStyle w:val="Normal"/>
        <w:rPr/>
      </w:pPr>
      <w:r>
        <w:rPr>
          <w:rFonts w:eastAsia="Franklin Gothic Medium" w:cs="Franklin Gothic Medium" w:ascii="Franklin Gothic Medium" w:hAnsi="Franklin Gothic Medium"/>
          <w:sz w:val="24"/>
          <w:lang w:val="en-GB"/>
        </w:rPr>
        <w:t xml:space="preserve">      </w:t>
      </w:r>
      <w:r>
        <w:rPr>
          <w:rFonts w:cs="Franklin Gothic Medium" w:ascii="Franklin Gothic Medium" w:hAnsi="Franklin Gothic Medium"/>
          <w:sz w:val="24"/>
          <w:lang w:val="en-GB"/>
        </w:rPr>
        <w:t>Could also serve with a salad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lang w:val="en-GB"/>
        </w:rPr>
      </w:pPr>
      <w:r>
        <w:rPr>
          <w:rFonts w:cs="Franklin Gothic Medium" w:ascii="Franklin Gothic Medium" w:hAnsi="Franklin Gothic Medium"/>
          <w:b/>
          <w:u w:val="single"/>
          <w:lang w:val="en-GB"/>
        </w:rPr>
        <w:t>Glossary</w:t>
      </w:r>
    </w:p>
    <w:p>
      <w:pPr>
        <w:pStyle w:val="Normal"/>
        <w:rPr>
          <w:rFonts w:ascii="Franklin Gothic Medium" w:hAnsi="Franklin Gothic Medium" w:cs="Franklin Gothic Medium"/>
          <w:b/>
          <w:b/>
          <w:lang w:val="en-GB"/>
        </w:rPr>
      </w:pPr>
      <w:r>
        <w:rPr>
          <w:rFonts w:cs="Franklin Gothic Medium" w:ascii="Franklin Gothic Medium" w:hAnsi="Franklin Gothic Medium"/>
          <w:b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ablespoon</w:t>
        <w:tab/>
        <w:tab/>
        <w:t>16oz = 1lb = 456 grammes</w:t>
        <w:tab/>
        <w:t>20 fluid oz = 1 UK pint = 568ml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easpoon</w:t>
        <w:tab/>
        <w:tab/>
        <w:t>1kg = 2.2 lb</w:t>
        <w:tab/>
        <w:tab/>
        <w:tab/>
        <w:t>1 litre = 1.76 pints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ab/>
        <w:tab/>
        <w:tab/>
        <w:tab/>
        <w:tab/>
        <w:tab/>
        <w:tab/>
        <w:t>16 fluid oz = 1 US pint = 2 cup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35:00Z</dcterms:created>
  <dc:creator>PC User</dc:creator>
  <dc:description/>
  <dc:language>en-US</dc:language>
  <cp:lastModifiedBy>Nico Angleys</cp:lastModifiedBy>
  <cp:lastPrinted>1980-01-04T14:33:00Z</cp:lastPrinted>
  <dcterms:modified xsi:type="dcterms:W3CDTF">2002-10-21T14:35:00Z</dcterms:modified>
  <cp:revision>2</cp:revision>
  <dc:subject/>
  <dc:title>Date:</dc:title>
</cp:coreProperties>
</file>