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Risotto</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sz w:val="24"/>
          <w:lang w:val="en-GB"/>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1kg risotto rice or ordinary long grain</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2 tins chopped tomatoes</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4-5 med onions chopped in large pieces</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5 cloves crushed garlic</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mushrooms, chopped in big pieces (if you have them)</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peppers, chopped in big pieces (if you have them)</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2 tins of corn</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5 t salt</w:t>
      </w:r>
    </w:p>
    <w:p>
      <w:pPr>
        <w:pStyle w:val="Normal"/>
        <w:tabs>
          <w:tab w:val="clear" w:pos="720"/>
          <w:tab w:val="left" w:pos="2520"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t>1 t pepper</w:t>
      </w:r>
    </w:p>
    <w:p>
      <w:pPr>
        <w:pStyle w:val="Normal"/>
        <w:tabs>
          <w:tab w:val="clear" w:pos="720"/>
          <w:tab w:val="left" w:pos="2520" w:leader="none"/>
        </w:tabs>
        <w:ind w:left="2880" w:hanging="2880"/>
        <w:rPr>
          <w:rFonts w:ascii="Franklin Gothic Medium" w:hAnsi="Franklin Gothic Medium" w:cs="Franklin Gothic Medium"/>
          <w:sz w:val="24"/>
          <w:lang w:val="en-GB"/>
        </w:rPr>
      </w:pPr>
      <w:r>
        <w:rPr>
          <w:rFonts w:cs="Franklin Gothic Medium" w:ascii="Franklin Gothic Medium" w:hAnsi="Franklin Gothic Medium"/>
          <w:sz w:val="24"/>
          <w:lang w:val="en-GB"/>
        </w:rPr>
        <w:tab/>
        <w:t>2.5L (roughly) of chicken stock (either use the real stuff or the stock cubes.</w:t>
      </w:r>
    </w:p>
    <w:p>
      <w:pPr>
        <w:pStyle w:val="Normal"/>
        <w:tabs>
          <w:tab w:val="clear" w:pos="720"/>
          <w:tab w:val="left" w:pos="2520" w:leader="none"/>
        </w:tabs>
        <w:ind w:left="2880" w:hanging="2880"/>
        <w:rPr>
          <w:rFonts w:ascii="Franklin Gothic Medium" w:hAnsi="Franklin Gothic Medium" w:cs="Franklin Gothic Medium"/>
          <w:sz w:val="24"/>
          <w:lang w:val="en-GB"/>
        </w:rPr>
      </w:pPr>
      <w:r>
        <w:rPr>
          <w:rFonts w:cs="Franklin Gothic Medium" w:ascii="Franklin Gothic Medium" w:hAnsi="Franklin Gothic Medium"/>
          <w:sz w:val="24"/>
          <w:lang w:val="en-GB"/>
        </w:rPr>
        <w:tab/>
        <w:t>Leftover white wine if you hav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In big pot with wooden handles, sauté in a bit of veg oil: onions, garlic, peppers (if u have ‘em) and mushrooms (if you have ‘em) cook until transluscent or quite soft. Transfer contents to a bowl on the sid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2.  Using the same pot, adds a good bit of oil (enough to almost over the bottom of the pot. Heat for a bit on high heat and then add rice. Stir in hot oil for 5 minutes or so. Keep frying turning the rice so that it goes translucent and a light brown; careful not to burn it at this stage. If the rice begins to burn, stop and move on to next step.</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 xml:space="preserve">3.  This next phase will take approx 15-20mins. Add in stock, roughly 300mL at a time and stirring the rice. As soon as liquid is absorbed by rice, add another 300mL more. And so on until the liquid ceases to be absorbed. (Wine should be added somewhere along the line as part of the broth mixture.) Add tomatoes and corn to the dish toward the end of the liquid-adding phas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 xml:space="preserve">4.  When dish is no longer absorbing liquid, taste the rice. If it’s crunchy it’s not done yet. Final dish should be ‘wet’. When rice is cooked, add onions and other fried vegs.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Keep warm (with lid on), but not on stove until you serve.</w:t>
      </w:r>
    </w:p>
    <w:p>
      <w:pPr>
        <w:pStyle w:val="Normal"/>
        <w:tabs>
          <w:tab w:val="clear" w:pos="720"/>
          <w:tab w:val="left" w:pos="6375" w:leader="none"/>
        </w:tabs>
        <w:rPr>
          <w:rFonts w:ascii="Franklin Gothic Medium" w:hAnsi="Franklin Gothic Medium" w:cs="Franklin Gothic Medium"/>
          <w:sz w:val="24"/>
          <w:lang w:val="en-GB"/>
        </w:rPr>
      </w:pPr>
      <w:r>
        <w:rPr>
          <w:rFonts w:cs="Franklin Gothic Medium" w:ascii="Franklin Gothic Medium" w:hAnsi="Franklin Gothic Medium"/>
          <w:sz w:val="24"/>
          <w:lang w:val="en-GB"/>
        </w:rPr>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6.  Make a salad and simple dressing.</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teaspoon, T=large soup spoon (or tablespo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5:44:00Z</dcterms:created>
  <dc:creator>Nico Angleys</dc:creator>
  <dc:description/>
  <dc:language>en-US</dc:language>
  <cp:lastModifiedBy>Nico Angleys</cp:lastModifiedBy>
  <dcterms:modified xsi:type="dcterms:W3CDTF">2003-10-27T12:39:00Z</dcterms:modified>
  <cp:revision>6</cp:revision>
  <dc:subject/>
  <dc:title>Dinner Menu</dc:title>
</cp:coreProperties>
</file>