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Main dish: Salad Nicoise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Number of people recipe is for: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Buy/Check we have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</w:t>
        <w:tab/>
        <w:t>3 small (185g) tins of tuna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2 kg whole green beans - frozen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kg fresh tomatoes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00g onion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 can anchovi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00g olives (preferably stoned) from Lebanese store</w:t>
        <w:tab/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French Dressing (freeze until day of use)</w:t>
        <w:tab/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 x French Baguett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structions to cook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1.  Blanch green beans; this means you cook them in lightly salted water until they are only just cooked and should be slightly crispy.  Drain them immediately and leave to cool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2.  Cut onions in half and slice half rings.  Cook for a few minutes in boiling water (user the same water as the beans) until translucent; drain and let cool.  Don’t over boil or they will loose all their flavour and turn to mush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3.  Cut tomatoes into eighths; break tuna into small pieces; cut anchovies into very small pieces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4.  Put all ingredients into a big bowl and mix together with 300ml of French Dressing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5.  Serve as one big salad on the table with the Freshly crisped up (in oven) French bread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u w:val="single"/>
          <w:lang w:val="en-GB"/>
        </w:rPr>
        <w:t>Glossary</w:t>
      </w:r>
    </w:p>
    <w:p>
      <w:pPr>
        <w:pStyle w:val="Normal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ablespoon</w:t>
        <w:tab/>
        <w:tab/>
        <w:t>16oz = 1lb = 456 grammes</w:t>
        <w:tab/>
        <w:t>20 fluid oz = 1 UK pint = 568ml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easpoon</w:t>
        <w:tab/>
        <w:tab/>
        <w:t>1kg = 2.2 lb</w:t>
        <w:tab/>
        <w:tab/>
        <w:tab/>
        <w:t>1 litre = 1.76 pints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ab/>
        <w:tab/>
        <w:tab/>
        <w:tab/>
        <w:tab/>
        <w:tab/>
        <w:tab/>
        <w:t>16 fluid oz = 1 US pint = 2 cup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28:00Z</dcterms:created>
  <dc:creator>PC User</dc:creator>
  <dc:description/>
  <dc:language>en-US</dc:language>
  <cp:lastModifiedBy>Nico Angleys</cp:lastModifiedBy>
  <dcterms:modified xsi:type="dcterms:W3CDTF">2002-10-21T14:28:00Z</dcterms:modified>
  <cp:revision>2</cp:revision>
  <dc:subject/>
  <dc:title>Date:</dc:title>
</cp:coreProperties>
</file>