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</w:rPr>
        <w:t xml:space="preserve">Name of Main dish: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8"/>
          <w:u w:val="single"/>
        </w:rPr>
        <w:tab/>
        <w:t>Spaghetti Bolognai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Number of People Recipes are for:</w:t>
      </w:r>
      <w:r>
        <w:rPr>
          <w:rFonts w:cs="Arial" w:ascii="Arial" w:hAnsi="Arial"/>
          <w:sz w:val="24"/>
        </w:rPr>
        <w:t xml:space="preserve">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uy/Bring</w:t>
      </w:r>
      <w:r>
        <w:rPr>
          <w:rFonts w:cs="Arial" w:ascii="Arial" w:hAnsi="Arial"/>
          <w:sz w:val="24"/>
        </w:rPr>
        <w:t xml:space="preserve">:  </w:t>
        <w:tab/>
        <w:tab/>
        <w:tab/>
        <w:t>aprox 100ml of olive oil  (or vegetable if not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 pressed garlic clo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kg beef or pork mince (butchers in horn lane is chea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 x 400g tins of chopped tomato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 x 310g jar of tomato pu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 beef stock (bouillon cub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 x bay lea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 t of s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/2 t of pepp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4t basil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 iceberg lettu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other salad vegetables of cho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.4kg of spaghet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50 g parmesan cheese for t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nstructions to cook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 Fry lightly garlic in oil in popcorn pot; add mince and fry until very lightly browned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Add all tomatoes and stock cubes after dissolving in 200ml of wa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Bring mixture to boil adding salt pepper, bay leaves and basil.  Turn heat down and allow to simmer on a low hear for 1 hour (or more time if available) with the lid slightly off (not fully off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  Bring to the boil a pot of salted (3t) boiling water with 2t vegetable oil; add spaghetti.  Boil vigorously until just cooked.  Spaghetti should be firm not soft to your teeth.  Drain off water and then rinse the spaghetti under a hot tap or with boiling water from the kettle; this removes starch which will make the spaghetti stick toge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Make a big salad.  Pre-dress salad with a French dressing (nomally 1:3 vinegar to oil with some salt pepper and herbs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12:00Z</dcterms:created>
  <dc:creator>Nico Angleys</dc:creator>
  <dc:description/>
  <dc:language>en-US</dc:language>
  <cp:lastModifiedBy>Nico Angleys</cp:lastModifiedBy>
  <dcterms:modified xsi:type="dcterms:W3CDTF">2004-06-24T13:13:00Z</dcterms:modified>
  <cp:revision>1</cp:revision>
  <dc:subject/>
  <dc:title>Name of Main dish:  </dc:title>
</cp:coreProperties>
</file>