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Dinner Menu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Main dish: Tagliatelli with Bacon &amp; Mushrooms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Number of People Recipes are for: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 8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Buy/Check we have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  <w:tab/>
        <w:t>approx 100ml of olive oil  (or vegetable if not available)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6 pressed garlic clove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500g mushroom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450g bacon misshape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300g onions if OK to us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-2 t of salt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/2 t of pepper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 round lettuc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other salad vegetables of choice as wanted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.2kg of tagliatelli pasta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Instructions to cook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1.  Chop bacon into small pieces and fry in a little oil until quite crispy.  Take bacon out of the pan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2.  Fry lightly garlic in bacon fat; chop onions finely (little pieces not slices) and fry until translucent remove onions and put to one side; add sliced mushrooms and fry until very lightly browned.   Mix mushrooms, garlic and bacon and keep hot until ready to be mixed in with the pasta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>3.  Bring to the boil a pot of salted (3t) boiling water with 2t vegetable oil; add pasta.  Boil vigorously until just cooked.  Pasta should be firm not soft to your teeth.  Drain off water and then rinse the pasta under a hot tap or with boiling water from the kettle; this removes starch which will make the spaghetti stick together.  Ideally cook pasta just before serving.  Add hot bacon and mushroom mix to pasta with a little additional olive oil or melted margarine and toss in hot pasta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>4.  Make a big salad.  Pre-dress salad with a French dressing (normally 1:3 vinegar to oil with some salt pepper and herbs) just before serving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26:00Z</dcterms:created>
  <dc:creator>PC User</dc:creator>
  <dc:description/>
  <dc:language>en-US</dc:language>
  <cp:lastModifiedBy>Nico Angleys</cp:lastModifiedBy>
  <cp:lastPrinted>1999-06-11T21:13:00Z</cp:lastPrinted>
  <dcterms:modified xsi:type="dcterms:W3CDTF">2002-10-21T14:26:00Z</dcterms:modified>
  <cp:revision>2</cp:revision>
  <dc:subject/>
  <dc:title>Date:</dc:title>
</cp:coreProperties>
</file>