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Tuna Noodle Casserole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  <w:tab/>
        <w:t>1.25kg shell pasta (conchiglie)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x 410g tins of mushroom soup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T of curry powde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T of parsley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 small (185g) tins of tuna</w:t>
        <w:tab/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t sal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00ml of breadcrumb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00g finely grated chees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5kg frozen green bean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500g tomato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1.  Cook pasta in ample boiling salted water until firm not soft.  Drain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 xml:space="preserve">2.  Mix soup, curry, parsley, salt and tuna and heat up until hot; then mix this with pasta shells.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3.  Split pasta mixture into two buttered oven dishes.  Top with sliced tomatoes and top of these sprinkle a mix of breadcrumbs and finely grated cheese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4.   Boil beans in salted water until just cooked.  Drain immediately add a little butter and maybe some herbs and serve or allow to stand covered to hold heat.  Do leave vegetables in the water once cook - always drain once ready or they will over-cook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22:00Z</dcterms:created>
  <dc:creator>PC User</dc:creator>
  <dc:description/>
  <dc:language>en-US</dc:language>
  <cp:lastModifiedBy>Nico Angleys</cp:lastModifiedBy>
  <dcterms:modified xsi:type="dcterms:W3CDTF">2002-10-21T14:22:00Z</dcterms:modified>
  <cp:revision>2</cp:revision>
  <dc:subject/>
  <dc:title>Date:</dc:title>
</cp:coreProperties>
</file>