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Vegetable Curry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</w:t>
      </w:r>
      <w:r>
        <w:rPr>
          <w:rFonts w:cs="Franklin Gothic Medium" w:ascii="Franklin Gothic Medium" w:hAnsi="Franklin Gothic Medium"/>
          <w:sz w:val="24"/>
          <w:lang w:val="en-GB"/>
        </w:rPr>
        <w:t>: 8</w:t>
      </w:r>
    </w:p>
    <w:p>
      <w:pPr>
        <w:pStyle w:val="Normal"/>
        <w:jc w:val="center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</w:t>
        <w:tab/>
        <w:t>A: FIRST...</w:t>
        <w:tab/>
        <w:t xml:space="preserve">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 cloves of garlic crushed and fried (plus 4lb onions if OK to eat)</w:t>
        <w:tab/>
        <w:tab/>
        <w:tab/>
        <w:tab/>
        <w:tab/>
        <w:t>8T flou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T curry powd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t ground ging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 xml:space="preserve">1t salt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B. THEN ...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00g honey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25ml soy sauce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 litres of vegetable stock  (use stock cubes if no stock available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C.  NEXT..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00g pot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g carrot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00kg frozen pea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D.  SERVE WITH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cucumber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50ml plain yoghurt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0 kg white ri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>: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Press garlic and fry in a little oil with other A ingredient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Stir in B ingredients to make a curry sau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Chop potatoes and carrots into 2cm pieces and add to curry sauce.   Allow sauce and curry to simmer for 1 hou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Cook peas in boiling water.  Do not overcook.  Once cooked add to curry and simmer for 10-15 minutes before serv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5.  Cook rice in ample salted water.  Drain and rinse under hot tap to avoid stick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6.  Cube cucumber and mix with yoghurt and a little salt &amp; peppe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sectPr>
      <w:type w:val="nextPage"/>
      <w:pgSz w:w="11906" w:h="16838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0:00Z</dcterms:created>
  <dc:creator>PC User</dc:creator>
  <dc:description/>
  <dc:language>en-US</dc:language>
  <cp:lastModifiedBy>Nico Angleys</cp:lastModifiedBy>
  <cp:lastPrinted>1999-06-11T22:15:00Z</cp:lastPrinted>
  <dcterms:modified xsi:type="dcterms:W3CDTF">2002-10-21T14:20:00Z</dcterms:modified>
  <cp:revision>2</cp:revision>
  <dc:subject/>
  <dc:title>Date:</dc:title>
</cp:coreProperties>
</file>