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 xml:space="preserve">Main dish: </w:t>
      </w:r>
      <w:r>
        <w:rPr>
          <w:rFonts w:cs="Franklin Gothic Medium" w:ascii="Franklin Gothic Medium" w:hAnsi="Franklin Gothic Medium"/>
          <w:b/>
          <w:sz w:val="28"/>
          <w:u w:val="single"/>
        </w:rPr>
        <w:t>Black Eyed Beans Goan Styl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</w:rPr>
        <w:t>Number of people recipe is for:</w:t>
      </w:r>
      <w:r>
        <w:rPr>
          <w:rFonts w:cs="Franklin Gothic Medium" w:ascii="Franklin Gothic Medium" w:hAnsi="Franklin Gothic Medium"/>
          <w:sz w:val="24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</w:rPr>
        <w:t>Buy/Check we have</w:t>
      </w:r>
      <w:r>
        <w:rPr>
          <w:rFonts w:cs="Franklin Gothic Medium" w:ascii="Franklin Gothic Medium" w:hAnsi="Franklin Gothic Medium"/>
          <w:sz w:val="24"/>
        </w:rPr>
        <w:t xml:space="preserve">:  </w:t>
        <w:tab/>
        <w:t>700g dry black eyed beans (soak overnight)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6t coriander seed or powder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2t black pepper corn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2t fenugreek seed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3 cinnamon sticks broken up (or 6t of powder)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6 whole star anise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5 dried chillies broken up (say into quarters)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about 150g of root ginger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18T desiccated unsweetened coconut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6T oil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700g onion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12 cloves garlic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4t sal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.5kg baked potato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</w:rPr>
        <w:t>Instructions to cook</w:t>
      </w:r>
      <w:r>
        <w:rPr>
          <w:rFonts w:cs="Franklin Gothic Medium" w:ascii="Franklin Gothic Medium" w:hAnsi="Franklin Gothic Medium"/>
          <w:sz w:val="24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1.  Drain soaked beans and add three litres of water.  Boil in the popcorn pot (recommended) for 40-60 minutes (that is once boiling) or until beans are tender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 xml:space="preserve">2.  Bake potatoes in oven for 1.5 hours or until cooked at 180 degrees.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</w:rPr>
        <w:t xml:space="preserve">3.  Roast spices (coriander, fenugreek, pepper, anise, cinamon) and coconut in a frying pan with no oil.  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</w:rPr>
        <w:t>4.  Take spice out of frying pan and add oil.  Fry until lightly browned - add spices grated ginger and crushed garlic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</w:rPr>
        <w:t>5.  Mix everything bring back to the boil in a big pot and simmer for around 20-30 minutes before serv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  <w:u w:val="single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3:00:00Z</dcterms:created>
  <dc:creator>PC User</dc:creator>
  <dc:description/>
  <dc:language>en-US</dc:language>
  <cp:lastModifiedBy>Nico Angleys</cp:lastModifiedBy>
  <cp:lastPrinted>2002-10-21T15:07:00Z</cp:lastPrinted>
  <dcterms:modified xsi:type="dcterms:W3CDTF">2002-12-05T13:00:00Z</dcterms:modified>
  <cp:revision>2</cp:revision>
  <dc:subject/>
  <dc:title>Date:</dc:title>
</cp:coreProperties>
</file>