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Light Pesto with Italian Salad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approx 100ml of olive oil  (or vegetable if not available)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8 pressed garlic clov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00g mushroom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 xml:space="preserve">300g onions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small jars of pesto sau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-2 t of salt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-2 t of pepper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kg pasta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kg tom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T parsley or oregano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1.  In a sauté pan fry onions finely chopped (little pieces not slices) until translucent, remove onions and put to one side; add sliced mushrooms and fry until very lightly browned.   Mix mushrooms, garlic and onions and keep hot until ready to be mixed in with the pasta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 xml:space="preserve">2.  Bring to the boil a pot of salted boiling water with 2t vegetable oil; add pasta.  Boil vigorously until just cooked.  Pasta should be firm not soft to your teeth.  Drain off water and then rinse the pasta under a hot tap or with boiling water from the kettle; this removes starch which will make the pasta stick together.  Ideally cook pasta just before serving.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(While water or pasta is cooking) In a small thick pot fry pressed garlic in olive oil. Add pesto sauce and heat up stirring regularly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When pasta is done, add hot pesto sauce and toss into the pasta. Add mushroom mix to pasta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5.  Chop tomatoes into eights.  Add parsley or oregano. Pre-dress salad with a French dressing (normally 1:3 vinegar to oil with some salt pepper and herbs) just before serv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45:00Z</dcterms:created>
  <dc:creator>PC User</dc:creator>
  <dc:description/>
  <dc:language>en-US</dc:language>
  <cp:lastModifiedBy>Nico Angleys</cp:lastModifiedBy>
  <cp:lastPrinted>1999-06-11T21:13:00Z</cp:lastPrinted>
  <dcterms:modified xsi:type="dcterms:W3CDTF">2002-11-27T12:55:00Z</dcterms:modified>
  <cp:revision>4</cp:revision>
  <dc:subject/>
  <dc:title>Date:</dc:title>
</cp:coreProperties>
</file>