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Rich Tomato and Bacon Bak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4 pressed garlic clov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50-500g of cheap bacon diced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x 400g tins of chopped tom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 x 310g jar of tomato pure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00g of chopped fried onion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beef stock (bouillon) cub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-2 t of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/2 t of pepp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t basil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iceberg lettu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other salad vegetables of choi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kg of shell pasta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50g finely grated chees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Fry lightly garlic in oil in popcorn pot; add chopped bacon and fry until very lightly cooke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Add chopped and pureed tomatoes, and stock cubes after dissolving them in 200ml of wate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Bring mixture to boil adding salt pepper, bay leaves and basil.  Turn heat down and allow to simmer on a low heat for 30-40 min (or more time if available) with the lid slightly off (not fully off)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eastAsia="Franklin Gothic Medium" w:cs="Franklin Gothic Medium" w:ascii="Franklin Gothic Medium" w:hAnsi="Franklin Gothic Medium"/>
          <w:sz w:val="24"/>
          <w:lang w:val="en-GB"/>
        </w:rPr>
        <w:t xml:space="preserve"> </w:t>
      </w:r>
      <w:r>
        <w:rPr>
          <w:rFonts w:cs="Franklin Gothic Medium" w:ascii="Franklin Gothic Medium" w:hAnsi="Franklin Gothic Medium"/>
          <w:sz w:val="24"/>
          <w:lang w:val="en-GB"/>
        </w:rPr>
        <w:t>4.  Bring to the boil a pot of salted (3t) boiling water with 2t vegetable oil; add pasta.  Boil vigorously until just cooked.  Pasta should be firm “al dente” not soft to your teeth.  Drain off water and then rinse the spaghetti under a hot tap or with boiling water from the kettle; this removes starch which will make the pasta stick togethe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5.  Mix pasta with tomato bacon mix in two buttered oven dishes.  Top with cheese and bake in oven for 30-40 minut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6.  Serve with mixed dressed sala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4:00Z</dcterms:created>
  <dc:creator>PC User</dc:creator>
  <dc:description/>
  <dc:language>en-US</dc:language>
  <cp:lastModifiedBy>Nico Angleys</cp:lastModifiedBy>
  <dcterms:modified xsi:type="dcterms:W3CDTF">2002-10-21T14:24:00Z</dcterms:modified>
  <cp:revision>2</cp:revision>
  <dc:subject/>
  <dc:title>Date:</dc:title>
</cp:coreProperties>
</file>