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OSTATISTICS BIOSTATISTICSAll Files (*.*)MSWinWrite.wp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